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19lm/m - 60LED/m - 3000K - Teilungsmaß: 100mm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3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Segmenten), bis maximal 5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51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