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4,8W/m - 529lm/m - 60LED/m - 4000K - Teilungsmaß: 100mm - max. Einspeiselänge: 10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3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0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Exaktes Binning erlaubt Farbtoleranzen von maximal +/-50K. Die Lichtausbeute beträgt 529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