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0414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W/m - 550-700lm/m -  608LED/m - 2500-6500K - Teilungsmaß: 26,31mm - LED COB 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9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26,31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6,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