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2W/m - max. 789lm/m - 60LED/m - RGB+W(2700K) - Teilungsmaß: 166mm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236lm im RGB-Modus und 553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