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24320159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24V/DC - 15W/m - max. 978lm/m - 640LED/m - RGB+W(4000K) - Teilungsmaß: 50mm - COB LED-Chips - max. Einspeiselänge: 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O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942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m, unter Beachtung des Teilungsmaßes von 50mm konfektioniert werden. Die maximale Einspeiselänge bei einseitiger Einspeisung beträgt 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ie weiß-Farbtemperatur beträgt 4000K. Die maximale Lichtausbeute beträgt 491lm im RGB-Modus und 487lm im Weiß-Mod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9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