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20244205099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20W/m - max. 1395lm/m - 84LED/m - RGB+W(2700K) - Multicolor-Chips - Teilungsmaß: 71,42mm - max. Einspeiselänge: 5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99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50m, unter Beachtung des Teilungsmaßes von 71,42mm konfektioniert werden. Die maximale Einspeiselänge bei einseitiger Einspeisung beträgt 5m. Der konfektionierte Strip wird standardmäßig einseitig mit einer 0,5m langen Anschlussleitung (Kabelquerschnitt: 0,3mm²) ausgeliefert. Wichtig: Um ein Überhitzen des Strips zu vermeiden, darf dieser nur auf wärmeleitenden Untergründen verbaut werden, vorzugsweise auf bzw. in Aluminiumprofilen. Die weiß-Farbtemperatur beträgt 2700K. Die maximale Lichtausbeute beträgt 487lm im RGB-Modus und 908lm im Weiß-Mod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71,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RGB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3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