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20246028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14,4W/m - max. 1410lm/m - 120LED/m - 2500-6500K - Teilungsmaß: 100mm - max. Einspeiselänge: 5m - CRI größer 85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05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100mm konfektioniert werden. Die maximale Einspeiselänge bei einseitiger Einspeisung beträgt 5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 Die Lichtausbeute beträgt pro Meter max. 790lm bei 6500K und 620lm bei 2500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500,00 bis 6.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4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lo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