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7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1576lm/m - 140LED/m - 30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157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