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1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9,6W/m - 1248lm/m - 130LED/m - 3000K - IC-Chips - Teilungsmaß: 100mm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