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1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9,6W/m - 1344lm/m - 130LED/m - 4000K - IC-Chips - Teilungsmaß: 100mm - CRI97 - max. Einspeiselänge: 1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7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