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204816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19W/m - 2710lm/m - 160LED/m - 3000K - IC-Chips - Teilungsmaß: 100mm - CRI97 - max. Einspeiselänge: 8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1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8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Exaktes Binning erlaubt Farbtoleranzen von maximal +/-50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7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