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6W/m - max. 1136lm/m - 84LED/m - RGB+W(3000K) - Teilungsmaß: 166,67mm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67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389lm im RGB-Modus und 747lm im Weiß-Modus.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