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4865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48V/DC - 4,8W/m - 576lm/m - 130LED/m - 2700K - IC-Chips - Teilungsmaß: 100mm - CRI97 - max. Einspeiselänge: 30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7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30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Exaktes Binning erlaubt Farbtoleranzen von maximal +/-50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