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672m/m - 130LED/m - 4000K - IC-Chips - Teilungsmaß: 100mm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