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488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14,4W/m - 2304 lm/m - 160LED/m - 3000K - IC-Chips - Teilungsmaß: 100mm - CRI97 - max. Einspeiselänge: 1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7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3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