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8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4,4W/m - 2160m/m - 160LED/m - 2700K - IC-Chips - Teilungsmaß: 100mm - CRI97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7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