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84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 xml:space="preserve">LED-Strip - IP20 - 48V/DC - 14,4W/m - max. 1750lm/m - CRI97 - 168LED/m - 2500-6500K - IC-Chips - Teilungsmaß: 166,67mm  - max. Einspeiselänge: 15m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67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technischen Angaben sind Maximalwerte und werden nur bei voller Leistung erreicht. Die Lichtausbeute beträgt pro Meter max. 800lm bei 6500K und 650lm bei 2500K.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