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2415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7W/m - max. 836lm/m - 60LED/m - RGB+W(3000K) - Teilungsmaß: 100mm - max. Einspeiselänge: 5m - UV-beständig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8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100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3000K. Die maximale Lichtausbeute beträgt 448lm im RGB-Modus und 338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