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486lm/m - 60LED/m - 30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48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