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3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2W/m - max. 708lm/m - 60LED/m - RGB+W(3000K) - Teilungsmaß: 166mm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8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66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213lm im RGB-Modus und 495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7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