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24602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4,4W/m - max. 1339lm/m - 120LED/m - 2500-6500K - Teilungsmaß: 100mm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5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10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ie Lichtausbeute beträgt pro Meter max. 654lm bei 6500K und 585lm bei 250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5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3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