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SK54246028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Strip - IP54 - 24V/DC - 9,6W/m - 887lm/m - 120LED/m - 3000K - Teilungsmaß: 50mm - max. Einspeiselänge: 6m - UV-best. - CRI gr. 85 - SDCM kl. 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B-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1649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Stripe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r LED-Strip kann in jeder Wunschlänge (Angabe in Meter), bis maximal 10m, unter Beachtung des Teilungsmaßes von 50mm konfektioniert werden. Die maximale Einspeiselänge bei einseitiger Einspeisung beträgt 6m. Der konfektionierte Strip wird standardmäßig einseitig mit einer 0,5m langen Anschlussleitung (Kabelquerschnitt: 0,3mm²) ausgeliefert. Wichtig: Um ein Überhitzen des Strips zu vermeiden, darf dieser nur auf wärmeleitenden Untergründen verbaut werden, vorzugsweise auf bzw. in Aluminiumprofilen. Die Lichtausbeute beträgt 887lm pro Met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7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ontageart:</w:t>
        <w:tab/>
        <w:t>Aufbau/Einbau</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w:t>
        <w:tab/>
        <w:t>Ba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löt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lbstklebend:</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imme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5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chutzabdeck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leistung je Meter (W):</w:t>
        <w:tab/>
        <w:t>9,6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der einzelnen Abschnitte (mm):</w:t>
        <w:tab/>
        <w:t>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Anschlusss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Endstück:</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Leuchtmittel pro Meter:</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spannung (V):</w:t>
        <w:tab/>
        <w:t>24,00 bis 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je Meter (lm):</w:t>
        <w:tab/>
        <w:t>88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F</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