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246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9,6W/m - 860lm/m - 120LED/m - 2700K - Teilungsmaß: 50mm - max. Einspeiselänge: 6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5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6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Lichtausbeute beträgt 86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