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7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4,4W/m - 1525lm/m - 140LED/m - 40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6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152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5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