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4842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16W/m - max. 1120lm/m - 84LED/m - RGB+W(3000K) - Teilungsmaß: 166,67mm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66,67mm konfektioniert werden. Die maximale Einspeiselänge bei einseitiger Einspeisung beträgt 10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384lm im RGB-Modus und 736lm im Weiß-Modus.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