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84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14,4W/m - max. 1680lm/m - CRI97 - 168LED/m - 2500-6500K - IC-Chips - Teilungsmaß: 166,67mm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0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66,67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technischen Angaben sind Maximalwerte und werden nur bei voller Leistung erreicht. Die Lichtausbeute beträgt pro Meter max. 777lm bei 6500K und 600lm bei 2500K.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6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