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52306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8W/m - 547lm/m - 120LED/m - 4000K - Teilungsmaß: 500mm - 0,50m ASL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4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Einschaltstrom: 0,56A für unter 200 Mikrosekund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