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67242401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10W/m - 1000lm/m - 480LED/m - 4000K - Teilungsmaß: 50mm - COB LED-Chips - max. Einspeiselänge: 5m - CRI größer 90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O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29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m, unter Beachtung des Teilungsmaßes von 50mm konfektioniert werden. Die maximale Einspeiselänge bei einseitiger Einspeisung beträgt 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4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