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672424504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7 - 24V/DC - 4W/m - 411lm/m - 490LED/m - Teilungsmaß: 100mm - 3000K - COB LED-Chips - max. Einspeiselänge: 24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53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24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411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