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672424512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12W/m - 1228lm/m - 490LED/m - Teilungsmaß: 100mm - 4000K - COB LED-Chips - max. Einspeiselänge: 10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6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2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