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67243028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24V/DC - 4,8W/m - 461lm/m - 60LED/m - 2700K - Teilungsmaß: 100mm - max. Einspeiselänge: 10m - UV-best. - CRI gr. 85 - SDCM kl.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64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10m, unter Beachtung des Teilungsmaßes von 100mm konfektioniert werden. Die maximale Einspeiselänge bei einseitiger Einspeisung beträgt 10m. Der konfektionierte Strip wird standardmäßig einseitig mit einer 0,5m langen Anschlussleitung (Kabelquerschnitt: 0,3mm²) ausgeliefert. Wichtig: Um ein Überhitzen des Strips zu vermeiden, darf dieser nur auf wärmeleitenden Untergründen verbaut werden, vorzugsweise auf bzw. in Aluminiumprofilen. Die Lichtausbeute beträgt 461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4,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46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