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4,8W/m - 505lm/m - 60LED/m - 4000K - Teilungsmaß: 100mm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50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