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243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12W/m - max. 679lm/m - 60LED/m - RGB+W(3000K) - Teilungsmaß: 166mm - max. Einspeiselänge: 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8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166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3000K. Die maximale Lichtausbeute beträgt 203lm im RGB-Modus und 476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67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