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60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max. 1296lm/m - 120LED/m - 2500-6500K - Teilungsmaß: 10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pro Meter max. 731lm bei 6500K und 565lm bei 25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