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6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9,6W/m - 848lm/m - 120LED/m - 2700K - Teilungsmaß: 50mm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5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6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848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