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6748130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48V/DC - 9,6W/m - 1223lm/m - 130LED/m - 4000K - Teilungsmaß: 100mm - IC-Chips - CRI97 - max. Einspeiselänge: 15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01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100mm konfektioniert werden. Die maximale Einspeiselänge bei einseitiger Einspeisung beträgt 15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Der Strip ist außerdem UV-beständig.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2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