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67488028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7 - 48V/DC - 14,4W/m - 2097lm/m - 160LED/m - 3000K - Teilungsmaß: 100mm - IC-Chips - CRI97 - max. Einspeiselänge: 10m - UV 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48-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019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50m, unter Beachtung des Teilungsmaßes von 100mm konfektioniert werden. Die maximale Einspeiselänge bei einseitiger Einspeisung beträgt 10m. Der konfektionierte Strip wird standardmäßig einseitig mit einer 0,5m langen Anschlussleitung (Kabelquerschnitt: 0,5mm²) ausgeliefert. Wichtig: Um ein Überhitzen des Strips zu vermeiden, darf dieser nur auf wärmeleitenden Untergründen verbaut werden, vorzugsweise auf bzw. in Aluminiumprofilen. Der Strip ist außerdem UV-beständig. ta: -20°C - 4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4,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2.0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