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K68241628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8 - 24V/DC - 16W/m - 1949lm/m - 126LED/m - Teilungsmaß: 55,60mm - 4000K - max. Einspeiselänge: 5m - nicht für Sauna geeign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24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. Der Strip ist  UV-, Chlor-, Salzwasser-, und Lösemittelbeständig. Somit ist dieser perfekt geeignet für den Einsatz z. B. in Schwimmbädern.  ta: -20°-45°C. Die Montagebügel LSTR68BS10 sind separat erhältlic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leinster Biegeradius (mm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5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94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