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T652304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5 - 230V/AC - 12W/m - 1140lm/m - 80LED/m - 3000K - ASL mit Konturenstecker - Teilungsmaß: 200mm - max. Einspeiselänge: 5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23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1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230V LED-Strip mit IC-Stromkonstanter. Der Strip ist mit einer 0,5m langen Anschlussleitung mit Konturenstecker versehen so dass keine Netzgeräte benötigt werden. Durch die IC´s kann eine Länge bis max. 50m am Stück betrieben werden. Auch ist der Einsatz von wärmeleitenden Untergründen nicht zwingend nötig. Somit lässt sich der Strip für zahlreiche Beleuchtungsanwendungen einsetzen. Sofern der Strip gekürzt wird, lassen sich die Teilstücke mittels separat erhältlicher Anschlussleitung (IC65230ASL) unkompliziert wieder mit einem Stecker versehen. Außerdem ist der Strip UV 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9,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