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21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silber - IP44 - 220-240V/AC/DC - 10W, 13W, 19W, 21W - 3000K, 4000K,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