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L4438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1200mm - silber - IP44 - 220-240V/AC/DC - 32W, 34W, 36W, 38W - 3000K, 4000K, 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