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12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2,5-25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8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seitig für Kabel von 0,5-1,5mm² und sekundärseitig für Kabel von 0,75-1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,50 bis 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