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12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15-50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79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5,00 bis 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