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12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32,4-75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17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rimär-, und sekundärseitig sind für Kabel von 0,75-2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45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32,40 bis 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