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LD243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Netzgerät 24V/DC - 15-36W - IP20 - Primär: 220-240V - dimmbar mit Phasenan- und Phasenabschnitt-Dimmer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SLD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251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Konstantspann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kurzschlussfeste Sicherheitstransformator darf ausschließlich im Innenbereich verwendet werden, kann aber z. B. auch beim Möbelbau verwendet werden, da die MM-Kennzeichnung gegeben ist. Die Schraubklemmen primär-, und sekundärseitig sind für Kabel von 0,75-2,5mm² geeignet. Bei Verwendung eines LED-Dimmers mit einer Mindestlast von max. 3W beträgt der Dimmbereich 100 - 0%, bei Verwendung eines LED-Dimmers mit höherer Mindestlast besteht ggf. ein verringerter Dimmbereich. Technische Daten: Versorgungsspannung: 220-240V/AC und 180-250V/DC, ta: -20°C - 50°C, tc: 80°C, Powerfaktor: 0,95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1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6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dynam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3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8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leistung (W):</w:t>
        <w:tab/>
        <w:t>15,00 bis 3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Gleichspannung (Primärseite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