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24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33,6-7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25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darf ausschließlich im Innenbereich verwendet werden, kann aber z. B. auch beim Möbelbau verwendet werden, da die MM-Kennzeichnung gegeben ist. Die Schraubklemmen primär-, und sekundärseitig sind für Kabel von 0,75-2,5mm² geeignet. Bei Verwendung eines LED-Dimmers mit einer Mindestlast von max. 3W beträgt der Dimmbereich 100 - 0%, bei Verwendung eines LED-Dimmers mit höherer Mindestlast besteht ggf. ein verringerter Dimmbereich. Technische Daten: Versorgungsspannung: 220-240V/AC und 180-250V/DC, ta: -20°C - 45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3,60 bis 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