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48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33,6-99,84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45°C, tc: 85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3,60 bis 99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