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48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48V/DC - 12-49,92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3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Die Schraubklemmen pimär-, und sekundärseitig sind für Kabel von 0,75-2,5mm² geeignet. Bei Verwendung eines LED-Dimmers mit einer Mindestlast von max. 3W beträgt der Dimmbereich 100 - 0%, bei Verwendung eines LED-Dimmers mit höherer Mindestlast besteht ggf. ein verringerter Dimmbereich. Technische Daten: Versorgungsspannung: 220-240V/AC und 180-250V/DC, ta: -20°C - 50°C, tc: 75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48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2,00 bis 49,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