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D671203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12V/DC - 15-36W - IP67 - Primär: 220-240V - dimmbar mit Phasenan- und Phasenabschnitt-Dimme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716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8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Bei Verwendung eines LED-Dimmers mit einer Mindestlast von max. 3W beträgt der Dimmbereich 100 - 0%, bei Verwendung eines LED-Dimmers mit höherer Mindestlast besteht ggf. ein verringerter Dimmbereich. Die Anschlussleitungen haben eine Länge von 29cm primärseitig und 29cm sekundärseitig. Technische Daten: Versorgungsspannung: 220-240V/AC und 180-250V/DC, ta: -20°C - 50°C, tc: 7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9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15,00 bis 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