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D6748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48V/DC - 33,6-99,84W - IP67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3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Bei Verwendung eines LED-Dimmers mit einer Mindestlast von max. 3W beträgt der Dimmbereich 100 - 0%, bei Verwendung eines LED-Dimmers mit höherer Mindestlast besteht ggf. ein verringerter Dimmbereich. Die Anschlussleitungen haben eine Länge von 29cm primärseitig und 29cm sekundärseitig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9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48,00 bis 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33,60 bis 99,8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